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潜水服务能力与信用等级评估四级自查表</w:t>
      </w:r>
    </w:p>
    <w:tbl>
      <w:tblPr>
        <w:tblW w:w="22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26"/>
        <w:gridCol w:w="450"/>
        <w:gridCol w:w="842"/>
        <w:gridCol w:w="244"/>
        <w:gridCol w:w="2369"/>
        <w:gridCol w:w="647"/>
        <w:gridCol w:w="1701"/>
        <w:gridCol w:w="992"/>
        <w:gridCol w:w="1276"/>
        <w:gridCol w:w="2410"/>
        <w:gridCol w:w="607"/>
        <w:gridCol w:w="2504"/>
        <w:gridCol w:w="3619"/>
        <w:gridCol w:w="3334"/>
      </w:tblGrid>
      <w:tr>
        <w:trPr>
          <w:trHeight w:val="536" w:hRule="atLeast"/>
        </w:trPr>
        <w:tc>
          <w:tcPr>
            <w:tcW w:w="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申报评估会员单位名称</w:t>
            </w:r>
          </w:p>
        </w:tc>
        <w:tc>
          <w:tcPr>
            <w:tcW w:w="19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项目</w:t>
            </w:r>
          </w:p>
        </w:tc>
        <w:tc>
          <w:tcPr>
            <w:tcW w:w="14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潜水服务能力与信用四级评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申报情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初次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口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晋级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口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复核口</w:t>
            </w:r>
          </w:p>
        </w:tc>
      </w:tr>
      <w:tr>
        <w:trPr>
          <w:trHeight w:val="52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355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单位信息需经网络软件（国家企业信用公示信息系统）核实情况，明确填报有无行政处罚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①</w:t>
            </w:r>
            <w:r>
              <w:rPr>
                <w:szCs w:val="21"/>
              </w:rPr>
              <w:t>营业执照及组织机构代码证复印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②</w:t>
            </w:r>
            <w:r>
              <w:rPr/>
              <w:t>法定代表人身份证复印件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5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满足在内河、沿海水域从事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米以浅空气潜水作业能力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2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注册资金在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万元以上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6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业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自有持证潜水监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以上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有效期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发证单位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证潜水员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以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自有潜水员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），自有潜水员排在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序号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有效期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发证单位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潜水保障人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以上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潜水医学技士人数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以上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有效期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发证单位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作业安全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或潜水作业项目经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有效期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发证单位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规定缴纳上述人员社会保险及潜水员意外伤害险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险单复印件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设备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相应设备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买发票、收据、固定资产账、出入库记录、维修保养记录等相关证明材料之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空气压缩机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1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气瓶组或储气罐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气瓶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通信系统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9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面罩或头盔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59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服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背带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9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系建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highlight w:val="yellow"/>
              </w:rPr>
              <w:t>持有《潜水及水下作业通用规则》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证明材料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9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《潜水作业安全管理手册》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册及运行记录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9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程管理运行记录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9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备班前会安全教育制度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材料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3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会员情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定期缴纳会费</w:t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会费收据复印件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6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结果</w:t>
            </w:r>
          </w:p>
        </w:tc>
        <w:tc>
          <w:tcPr>
            <w:tcW w:w="11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合格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Cs w:val="21"/>
              </w:rPr>
              <w:t>口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不合格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口</w:t>
            </w:r>
          </w:p>
        </w:tc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自查情况说明：</w:t>
            </w:r>
          </w:p>
        </w:tc>
      </w:tr>
      <w:tr>
        <w:trPr>
          <w:trHeight w:val="60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人员签名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查复核人员签字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300"/>
        <w:rPr/>
      </w:pPr>
      <w:r>
        <w:rPr>
          <w:rFonts w:eastAsia="Calibri" w:cs="Calibri"/>
        </w:rPr>
        <w:t xml:space="preserve">       </w:t>
      </w:r>
      <w:r>
        <w:rPr>
          <w:rFonts w:eastAsia="Calibri" w:cs="Calibri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5:00Z</dcterms:created>
  <dc:creator>微软用户</dc:creator>
  <dc:description/>
  <cp:keywords/>
  <dc:language>en-US</dc:language>
  <cp:lastModifiedBy>郑毅</cp:lastModifiedBy>
  <cp:lastPrinted>2012-09-05T15:34:00Z</cp:lastPrinted>
  <dcterms:modified xsi:type="dcterms:W3CDTF">2022-03-29T06:14:00Z</dcterms:modified>
  <cp:revision>24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