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非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潜水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营业执照</w:t>
            </w:r>
            <w:r>
              <w:rPr>
                <w:color w:val="000000"/>
                <w:lang w:val="en-US" w:eastAsia="zh-CN"/>
              </w:rPr>
              <w:t>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注册资金≥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专业技术人员≥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                                  </w:t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ab/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声速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位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7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侧扫声纳﹑多波束声纳﹑图像声纳﹑浅地层剖面仪﹑磁探仪等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1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ab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7" w:leader="none"/>
              </w:tabs>
              <w:jc w:val="both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潜器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5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3:55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